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6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16.6pt;width:50.5pt;height:63pt;mso-wrap-distance-left:9.05pt;mso-wrap-distance-right:9.05pt;mso-position-horizontal-relative:margin;mso-position-vertical-relative:text" filled="f" o:ole="">
            <v:imagedata r:id="rId3" o:title=""/>
            <w10:wrap type="square"/>
          </v:shape>
          <o:OLEObject Type="Embed" ProgID="" ShapeID="ole_rId2" DrawAspect="Content" ObjectID="_350850851" r:id="rId2"/>
        </w:objec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28"/>
          <w:szCs w:val="28"/>
        </w:rPr>
        <w:t xml:space="preserve">ГЛАВА </w:t>
        <w:br/>
        <w:t xml:space="preserve">ПРИМОРСКОГО муниципального ОКРУГА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РХАНГЕЛЬСКОЙ ОБЛАСТИ</w:t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4 октября 2025 г.</w:t>
        <w:tab/>
        <w:tab/>
        <w:tab/>
        <w:tab/>
        <w:tab/>
        <w:tab/>
        <w:tab/>
        <w:tab/>
        <w:t xml:space="preserve">         № 17рг</w:t>
      </w:r>
    </w:p>
    <w:p>
      <w:pPr>
        <w:pStyle w:val="Normal"/>
        <w:spacing w:lineRule="exact" w:line="360"/>
        <w:jc w:val="center"/>
        <w:rPr/>
      </w:pPr>
      <w:r>
        <w:rPr/>
        <w:t>г. Архангельск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бюджета </w:t>
        <w:br/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6 год и плановый период 2027 и 2028 годов </w:t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47 Федерального закона </w:t>
        <w:br/>
        <w:t xml:space="preserve">от 20 марта 2025 года № 33-ФЗ «Об общих принципах организации местного самоуправления в единой системе публичной власти», решением Собрания депутатов муниципального образования  Приморского муниципального округа Архангельской области от 21 декабря  2023 года № 89 «О Положении о бюджетном процессе в Приморском муниципальном округе Архангельской области», решением  Собрания депутатов Приморского  муниципального округа Архангельской области от 5 октября 2023 года </w:t>
        <w:br/>
        <w:t>№ 16 «Об утверждении Положения о публичных слушаниях на территории Приморского муниципального округа Архангельской области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по проекту бюджета Приморского муниципального округа Архангельской области на 2026 год и плановый период 2027 и 2028 годов. </w:t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</w:rPr>
        <w:tab/>
        <w:t>2. Публичные слушания провести в форме массового обсуждения населением проекта бюджета Приморского муниципального округа Архангельской области на 2026 год и плановый период 2027 и 2028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3. Публичные слушания назначить на 11:00 4 декабря 2025 года </w:t>
        <w:br/>
        <w:t xml:space="preserve">по адресу: г. Архангельск, пр. Ломоносова, д. 30, 2 этаж, каб.45 </w:t>
        <w:br/>
        <w:t>(зал заседаний администрации Приморского муниципального округа Архангель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 Утвердить прилагаемый состав организационного комитета </w:t>
        <w:br/>
        <w:t xml:space="preserve">для подготовки и проведения публичных слушаний проекта бюджета Приморского муниципального округа Архангельской области на 2026 год </w:t>
        <w:br/>
        <w:t>и плановый период 2027 и 2028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ределить, что предложения, замечания и вопросы жителей муниципального округа по проекту бюджета Приморского муниципального округа Архангельской области на 2026 год и плановый период 2027 и 2028 годов в письменном виде с аргументированными обоснованиями вносимых предложений принимаются до 1 декабря 2025 года по адресу: </w:t>
        <w:br/>
        <w:t xml:space="preserve">г. Архангельск, пр. Ломоносова,д. 30, 2 этаж, каб. 25 и по адресу электронной почты: </w:t>
      </w:r>
      <w:hyperlink r:id="rId4">
        <w:r>
          <w:rPr>
            <w:rStyle w:val="InternetLink"/>
            <w:sz w:val="28"/>
            <w:szCs w:val="28"/>
          </w:rPr>
          <w:t>25</w:t>
        </w:r>
        <w:r>
          <w:rPr>
            <w:rStyle w:val="InternetLink"/>
            <w:sz w:val="28"/>
            <w:szCs w:val="28"/>
            <w:lang w:val="en-US"/>
          </w:rPr>
          <w:t>f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rim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Ответственным лицом за проведение консультаций по телефону </w:t>
        <w:br/>
        <w:t>по вопросу предстоящих публичных слушаний назначить начальника отдела прогнозирования доходов и муниципального долга финансового управления администрации Приморского муниципального округа Семушину Наталью Витальевну. Контактный телефон (8182) 68-36-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полномоченным лицом для размещения на едином портале проекта бюджета Приморского муниципального округа Архангельской области </w:t>
        <w:br/>
        <w:t xml:space="preserve">на 2026 год и плановый период 2027 и 2028 годов, сведений о времени </w:t>
        <w:br/>
        <w:t>и месте проведения публичных слушаний, результатов публичных слушаний и мотивированного обоснования принятого решения назначить начальника отдела прогнозирования доходов и муниципального долга финансового управления администрации Приморского муниципального округа Семушину Наталью Виталье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.А. Рудкин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ТВЕРЖДЕН</w:t>
            </w:r>
          </w:p>
          <w:p>
            <w:pPr>
              <w:pStyle w:val="Default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споряжением главы</w:t>
              <w:br/>
            </w:r>
            <w:r>
              <w:rPr>
                <w:sz w:val="28"/>
                <w:szCs w:val="28"/>
              </w:rPr>
              <w:t xml:space="preserve"> Приморского муниципального округа Архангельской области</w:t>
            </w:r>
          </w:p>
          <w:p>
            <w:pPr>
              <w:pStyle w:val="Default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октября 2025 г. № 17рг</w:t>
            </w:r>
          </w:p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pacing w:val="6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60"/>
          <w:sz w:val="28"/>
          <w:szCs w:val="28"/>
        </w:rPr>
        <w:t>СОСТАВ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рганизационного комитета для подготовки и проведения </w:t>
        <w:br/>
        <w:t xml:space="preserve">публичных слушаний </w:t>
      </w:r>
      <w:r>
        <w:rPr>
          <w:b/>
          <w:bCs/>
          <w:sz w:val="28"/>
          <w:szCs w:val="28"/>
        </w:rPr>
        <w:t xml:space="preserve">по проекту бюджета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5766"/>
        <w:gridCol w:w="142"/>
      </w:tblGrid>
      <w:tr>
        <w:trPr>
          <w:trHeight w:val="68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вилов А.Н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улатова О.И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лина Е.В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знецов А.А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икитина Г.А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анова И.В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ляшов К.А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766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 xml:space="preserve">председатель Собрания депутатов Приморского муниципального округа </w:t>
              <w:br/>
              <w:t>(по согласованию)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Контрольно-счетной палаты Приморского муниципального округа (по согласованию)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>начальник управления образования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меститель главы местной администрации по социальной политике, начальник управления по молодежной, социальной политике и спорту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чальник управления культуры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меститель главы местной администрации по инвестиционному развитию, начальник управления экономики и прогнозирования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>первый заместитель главы местной администраци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емушина Н.В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таростин А.Ю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толярова Ю.В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Тюрикова Л.В.</w:t>
            </w:r>
          </w:p>
        </w:tc>
        <w:tc>
          <w:tcPr>
            <w:tcW w:w="5766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начальник отдела прогнозирования доходов и муниципального долга финансового управления;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начальник управления по инфраструктурному развитию и муниципальному хозяйству;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заместитель главы местной администрации по финансам, начальник финансового управления;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председатель Общественного совета Приморского муниципального округа (по согласованию)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Чебурина С.В.</w:t>
            </w:r>
          </w:p>
        </w:tc>
        <w:tc>
          <w:tcPr>
            <w:tcW w:w="5766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заместитель начальника финансового управления, начальник отдела формирования </w:t>
              <w:br/>
              <w:t>и исполнения бюдже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5fin@prim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44:00Z</dcterms:created>
  <dc:creator>Гвоздицин Александр свет Геннадьевич</dc:creator>
  <dc:description/>
  <cp:keywords/>
  <dc:language>en-US</dc:language>
  <cp:lastModifiedBy>Семушина Наталья Витальевна</cp:lastModifiedBy>
  <cp:lastPrinted>2024-10-17T10:05:00Z</cp:lastPrinted>
  <dcterms:modified xsi:type="dcterms:W3CDTF">2025-10-24T06:05:00Z</dcterms:modified>
  <cp:revision>58</cp:revision>
  <dc:subject/>
  <dc:title> 	</dc:title>
</cp:coreProperties>
</file>